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 Frank Scavenger Hunt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Who is the first person served during </w:t>
      </w:r>
      <w:r>
        <w:rPr>
          <w:rFonts w:cs="Times New Roman" w:ascii="Times New Roman" w:hAnsi="Times New Roman"/>
          <w:b/>
          <w:sz w:val="24"/>
          <w:szCs w:val="24"/>
        </w:rPr>
        <w:t>Group Lunch</w:t>
      </w:r>
      <w:r>
        <w:rPr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In what room is the Clandestine Radio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 what room and where is the blue washcloth locat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How long is Anne permitted in the bathroom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In what room is a poster with the words zelf Jam maken me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treatment did Anne need preformed on her teeth while at the Annex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In what room has three pairs of shoes lined up by the doo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o is Otto Frank’s favorite autho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is the color of Edith Frank’s pillow on her be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How tall is Anne when she turns 15 years old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room of the Frank business has a telephone? (hint: It is NOT where the Frank’s liv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nne find’s another place to bathe; where is i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room in the company actually has warm, running, wate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at object(s) do burglars steal from the company?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at is the date of when Anne peeks outside of the front office wind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10:00Z</dcterms:created>
  <dc:creator>rtruex</dc:creator>
  <dc:description/>
  <dc:language>en-US</dc:language>
  <cp:lastModifiedBy>rtruex</cp:lastModifiedBy>
  <dcterms:modified xsi:type="dcterms:W3CDTF">2012-05-18T13:37:00Z</dcterms:modified>
  <cp:revision>1</cp:revision>
  <dc:subject/>
  <dc:title/>
</cp:coreProperties>
</file>